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.Л Смоляк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ТЕХНОЛОГИИ ПРОИЗВОДСТВА МУКИ И КОНДИТЕРСКИХ ИЗДЕЛ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бно-методический комплекс дисциплины</w:t>
      </w:r>
    </w:p>
    <w:p>
      <w:pPr>
        <w:pStyle w:val="Normal"/>
        <w:jc w:val="center"/>
        <w:rPr/>
      </w:pPr>
      <w:r>
        <w:rPr>
          <w:sz w:val="32"/>
          <w:szCs w:val="32"/>
        </w:rPr>
        <w:t>Специальность 5В072800-Технология перерабатывающих    производст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станай, 201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якова Валентина Леонидовна, к.т.н., старший преподаватель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Пересмотрен и рекомендован на заседании кафедры технологии переработки и стандарт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___ __________ 2013 г. протокол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П.Касьянов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аграрно-биологическ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 __________ 2013  г. протокол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u w:val="none"/>
        </w:rPr>
        <w:t>Председатель методического совета                              М. Шепелев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нклатурная папка № 08-08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08-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лектронном виде на информационно-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08:00Z</dcterms:created>
  <dc:creator>Рустам</dc:creator>
  <dc:description/>
  <cp:keywords/>
  <dc:language>en-US</dc:language>
  <cp:lastModifiedBy>1</cp:lastModifiedBy>
  <cp:lastPrinted>2010-09-22T10:38:00Z</cp:lastPrinted>
  <dcterms:modified xsi:type="dcterms:W3CDTF">2013-10-01T02:14:00Z</dcterms:modified>
  <cp:revision>7</cp:revision>
  <dc:subject/>
  <dc:title/>
</cp:coreProperties>
</file>